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Where I'm From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By Jacob Scriffiny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I'm from the planet Earth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that I belong in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as well as Littleton, Colorado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I'm from those soccer fields full of green 'blade sharp' grass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the slow motion of the ball blasting out fire behind itself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and the white speckled net in the exploding sun rays of Saturdays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I'm from the 'UNREALS'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the impossibles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and most importantly, the fighters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I'm from California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the sandy beaches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then the Space Needle and the Museum of Science and Astronomy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from all the back to home</w:t>
      </w:r>
    </w:p>
    <w:p>
      <w:pPr>
        <w:pStyle w:val="Normal"/>
        <w:jc w:val="left"/>
        <w:rPr/>
      </w:pPr>
      <w:r>
        <w:rPr>
          <w:sz w:val="30"/>
          <w:szCs w:val="30"/>
        </w:rPr>
        <w:t xml:space="preserve">I'm from the Competitive </w:t>
      </w:r>
      <w:r>
        <w:rPr>
          <w:sz w:val="30"/>
          <w:szCs w:val="30"/>
          <w:u w:val="single"/>
        </w:rPr>
        <w:t>ONLY</w:t>
      </w:r>
      <w:r>
        <w:rPr>
          <w:sz w:val="30"/>
          <w:szCs w:val="30"/>
        </w:rPr>
        <w:t xml:space="preserve"> series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only 'tries' work here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the NO GIVE UP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that's the world I'm from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I'm from the city, to the state, to the country, the continent, the the Earth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as it was said, “Where am I from”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this is EXACTLY where I started the journey of my life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47:11Z</dcterms:created>
  <dc:creator>user </dc:creator>
  <dc:description/>
  <dc:language>en-US</dc:language>
  <cp:lastModifiedBy/>
  <cp:revision>0</cp:revision>
  <dc:subject/>
  <dc:title/>
</cp:coreProperties>
</file>